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82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 xml:space="preserve">употреба текуће буџетске резерве,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7.630.</w:t>
      </w:r>
      <w:r>
        <w:rPr>
          <w:rFonts w:cs="Arial" w:ascii="Arial" w:hAnsi="Arial"/>
          <w:sz w:val="22"/>
          <w:szCs w:val="22"/>
          <w:lang w:val="sr-RS"/>
        </w:rPr>
        <w:t>000 динара, за потребе одељења ИКТ у циљу несметаног функционисања одељења и целокупне Градске управ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 текуће буџетске резерве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складу са Одлуком о буџету града Крагујевца за 2022. годину (''Службени лист града Крагујевца'', брoj 39/21), на основу решења Градоначелника распоредиће се, из текуће буџетске резерве, Разделу 13 – Градска управа за људске ресурсе и заједничке послов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е: 421 – Стални трошкови, број апропријације 463, у износу од 540.000 динара; 423 – Услуге по уговору, број апропријације 465, у износу од 1.530.000 динара; 425 – Текуће поправке и одржавање, број апропријације 467, у износу од 4.560.000 динара; 515 – Нематеријална имовина, број апропријације 472, у износу од 1.000.0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људске ресурсе заједничке послове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којима је прописа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</w:t>
      </w:r>
      <w:r>
        <w:rPr>
          <w:rFonts w:cs="Arial" w:ascii="Arial" w:hAnsi="Arial"/>
          <w:sz w:val="22"/>
          <w:szCs w:val="22"/>
          <w:lang w:val="sr-RS"/>
        </w:rPr>
        <w:t xml:space="preserve"> и да</w:t>
      </w:r>
      <w:r>
        <w:rPr>
          <w:rFonts w:cs="Arial" w:ascii="Arial" w:hAnsi="Arial"/>
          <w:sz w:val="22"/>
          <w:szCs w:val="22"/>
          <w:lang w:val="ru-RU"/>
        </w:rPr>
        <w:t xml:space="preserve"> 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 xml:space="preserve">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>oj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људске ресурсе и заједничке послове, број: </w:t>
      </w:r>
      <w:r>
        <w:rPr>
          <w:rFonts w:cs="Arial" w:ascii="Arial" w:hAnsi="Arial"/>
          <w:sz w:val="22"/>
          <w:szCs w:val="22"/>
        </w:rPr>
        <w:t>XXVII</w:t>
      </w:r>
      <w:r>
        <w:rPr>
          <w:rFonts w:cs="Arial" w:ascii="Arial" w:hAnsi="Arial"/>
          <w:sz w:val="22"/>
          <w:szCs w:val="22"/>
          <w:lang w:val="ru-RU"/>
        </w:rPr>
        <w:t xml:space="preserve">-49/22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02.2022. године, да се недостајућа средства, у износу од 7.630.000 динара,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одељења ИКТ у циљу несметаног функционисања одељења и целокупне Градске управе, обезбеде из средстава текуће буџетске резер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92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заменика начелника Градске управе за финансије и јавне набавк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ијела Сотиров Стефан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 др.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54:00Z</dcterms:created>
  <dc:creator>SlDjindj</dc:creator>
  <dc:description/>
  <cp:keywords/>
  <dc:language>en-US</dc:language>
  <cp:lastModifiedBy>hhhggrreeww</cp:lastModifiedBy>
  <cp:lastPrinted>2022-01-12T15:03:00Z</cp:lastPrinted>
  <dcterms:modified xsi:type="dcterms:W3CDTF">2022-02-04T11:30:00Z</dcterms:modified>
  <cp:revision>38</cp:revision>
  <dc:subject/>
  <dc:title>Образац ПА 1</dc:title>
</cp:coreProperties>
</file>